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lice wskazane w załączniku do uchwały, pozostają obecnie - zgodnie z art. 7 ust. 1 ustawy o drogach publicznych - drogami gminnymi o przebiegach ustalonych w załączniku do uchwały nr 351/II/03 Zarządu Województwa Dolnośląskiego z dnia 25 czerwca 2003 r. w sprawie nadania numerów dla dróg gminnych na obszarze Województwa Dolnośląskiego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lica Kuźnicza (od ul. Kotlarskiej do pl. Uniwersyteckiego) o długości 259 m, będąca obecnie drogą gminną nr 105020 - zgodnie z uchwałą nr L/1753/02 Rady Miejskiej Wrocławia z dnia 4 lipca 2002 r. w sprawie uchwalenia miejscowego planu zagospodarowania przestrzennego północnej części obszaru Starego Miasta - rejon UNIWERSYTETU WROCŁAWSKIEGO - położona jest w obszarze ulic oznaczonym jako 12KD/KP (ulica dojazdowa z ciągiem pieszym) i 18KP (ulica o dominującym ruchu pieszym).</w:t>
      </w:r>
    </w:p>
    <w:p>
      <w:pPr>
        <w:pStyle w:val="HTMLwstpniesformatowan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ac Uniwersytecki (od ul. Więziennej do ul. Szewskiej)) o długości 256 m, będący obecnie drogą gminną nr 105077 - zgodnie z uchwałą nr L/1753/02 Rady Miejskiej Wrocławia z dnia 4 lipca 2002 r. w sprawie uchwalenia miejscowego planu zagospodarowania przestrzennego północnej części obszaru Starego Miasta - rejon UNIWERSYTETU WROCŁAWSKIEGO - położony jest w obszarze ulic oznaczonym jako 18KP (ulica o dominującym ruchu pieszym).</w:t>
      </w:r>
    </w:p>
    <w:p>
      <w:pPr>
        <w:pStyle w:val="HTMLwstpniesformatowan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lica Krzywa Grobla (od ul. Na Niskich Łąkach do rzeki Oławy) o długości 670 m, będąca obecnie drogą gminną nr 105529 stanowiącą ciąg komunikacyjny, na którym odbywa się głównie ruch pieszy i rowerowy - położona jest w części obszaru dotychczas nie objętego miejscowym planem zagospodarowania przestrzennego. Obowiązujące Studium uwarunkowań i kierunków zagospodarowania przestrzennego Wrocławia nie przewiduje w tym rejonie rozbudowy podstawowego układu komunikacyjnego.</w:t>
      </w:r>
    </w:p>
    <w:p>
      <w:pPr>
        <w:pStyle w:val="HTMLwstpniesformatowan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2"/>
        </w:rPr>
        <w:t>Ulica Grodecka (od ul. Strzegomskiej do ul. Rogowskiej) o długości 300 m, będąca obecnie drogą gminną nr 106011 - zgodnie z uchwałą nr XXV/817/00 Rady Miejskiej Wrocławia z dnia 19 października 2000 r. w sprawie uchwalenia miejscowego planu zagospodarowania przestrzennego terenów w rejonie ulicy Granicznej i Mińskiej w obrębie Muchobór Wielki we Wrocławiu - stanowi w obszarze tego planu ciąg pieszo-jezdny oznaczony jako 26KP, zaś na jej pozostałym odcinku (w obszarze objętym uchwałą nr LI/3168/06 Rady Miejskiej Wrocławia z dnia 18 maja 2006 r. w sprawie uchwalenia miejscowego planu zagospodarowania przestrzennego w rejonie ul. Rogowskiej we Wrocławiu) - wchodzi w skład obszaru oznaczonego jako ZP (zieleń parkowa) przeznaczonego pod lokalizację parku wraz z obiektami małej architektury, placami zabaw i ścieżkami rowerowymi.</w:t>
      </w:r>
    </w:p>
    <w:p>
      <w:pPr>
        <w:pStyle w:val="HTMLwstpniesformatowan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posób użytkowania tych ulic oraz ich wykorzystywanie wynikające z roli jaką pełnią one obecnie w układzie komunikacyjnym Miasta, a także ich przeznaczenie określone w uchwalonych przez Radę Miejską Wrocławia ww. miejscowych planach zagospodarowania przestrzennego i w Studium uwarunkowań i kierunków zagospodarowania przestrzennego Wrocławia, stanowią uzasadnienie dla pozbawienia ich kategorii dróg gminnych i do wyłączenia z użytkowania. </w:t>
      </w:r>
    </w:p>
    <w:p>
      <w:pPr>
        <w:pStyle w:val="HTMLwstpniesformatowany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art. 10 ust. 1-3 ustawy o drogach publicznych, organem właściwym do pozbawienia ww. ulic kategorii dróg gminnych i do ich wyłączenia z użytkowania, pozostaje Rada Miejska Wrocławia, która podejmuje w tej sprawie stosowną uchwałę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Podjęcie przedmiotowej uchwały jest w pełni uzasadnione i służy realizacji celu publiczneg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720" w:footer="33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both"/>
      <w:rPr>
        <w:sz w:val="16"/>
        <w:vertAlign w:val="superscript"/>
      </w:rPr>
    </w:pPr>
    <w:r>
      <w:rPr>
        <w:sz w:val="16"/>
        <w:vertAlign w:val="superscript"/>
      </w:rPr>
    </w:r>
  </w:p>
  <w:p>
    <w:pPr>
      <w:pStyle w:val="Normal"/>
      <w:ind w:left="180" w:hanging="180"/>
      <w:jc w:val="both"/>
      <w:rPr>
        <w:sz w:val="16"/>
        <w:vertAlign w:val="superscript"/>
      </w:rPr>
    </w:pPr>
    <w:r>
      <w:rPr>
        <w:sz w:val="16"/>
        <w:vertAlign w:val="superscript"/>
      </w:rPr>
    </w:r>
  </w:p>
  <w:p>
    <w:pPr>
      <w:pStyle w:val="Footer"/>
      <w:rPr>
        <w:sz w:val="16"/>
        <w:vertAlign w:val="superscript"/>
      </w:rPr>
    </w:pPr>
    <w:r>
      <w:rPr>
        <w:sz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2:00Z</dcterms:created>
  <dc:creator>WI</dc:creator>
  <dc:description/>
  <dc:language>en-US</dc:language>
  <cp:lastModifiedBy>WI</cp:lastModifiedBy>
  <cp:lastPrinted>2012-10-18T14:30:00Z</cp:lastPrinted>
  <dcterms:modified xsi:type="dcterms:W3CDTF">2012-11-19T12:32:00Z</dcterms:modified>
  <cp:revision>2</cp:revision>
  <dc:subject/>
  <dc:title>Uzasadnienie</dc:title>
</cp:coreProperties>
</file>